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426"/>
        <w:rPr/>
      </w:pPr>
      <w:r>
        <w:rPr/>
        <w:t xml:space="preserve">Daily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-468630</wp:posOffset>
                </wp:positionV>
                <wp:extent cx="2744470" cy="198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school remind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 writing –applying she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science worksheet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28 clothes washing she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55.95pt;mso-wrap-distance-left:9.05pt;mso-wrap-distance-right:9.05pt;mso-wrap-distance-top:0pt;mso-wrap-distance-bottom:0pt;margin-top:-36.9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school remind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nation writing –applying she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 science worksheet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28 clothes washing she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ind w:hanging="426"/>
        <w:rPr/>
      </w:pPr>
      <w:r>
        <w:rPr/>
        <w:t>Thursday 24th June</w:t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2"/>
        <w:gridCol w:w="3686"/>
        <w:gridCol w:w="2197"/>
        <w:gridCol w:w="219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Experi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nagement Reminders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8.50am-9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-9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45-10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oll/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riting- applying and interpreting explanatio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USI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Interpreting sheet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Get Joel to load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get changed on arrival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Ensure children are quiet before instruction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0.45- 11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1.45- 12.30p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aths- time lesson 4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Science- rotation 9 ROCKET CANNISTER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7x maths booklet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hite board, pe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Pre organised in room 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ave children sat in a semi circle, make sure children out of my group understand their tas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hildren stay here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421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.35-2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2.05-3.05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 xml:space="preserve">3.05 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USSR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ealth- spitting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 xml:space="preserve">            </w:t>
            </w:r>
            <w:r>
              <w:rPr/>
              <w:t>Clothes washing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hildren tidy up and go home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Clothes washing reading sheet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Ensure children are reading and not drawing. Children may do BOB if required.</w:t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82"/>
      </w:tblGrid>
      <w:tr>
        <w:trPr>
          <w:trHeight w:val="2552" w:hRule="exac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o do </w:t>
            </w:r>
            <w:r>
              <w:rPr/>
              <w:t>(after school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health work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math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37" w:bottom="7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spacing w:before="0" w:after="240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56:00Z</dcterms:created>
  <dc:creator>CS</dc:creator>
  <dc:description/>
  <dc:language>en-US</dc:language>
  <cp:lastModifiedBy>emily</cp:lastModifiedBy>
  <dcterms:modified xsi:type="dcterms:W3CDTF">2010-07-07T03:57:00Z</dcterms:modified>
  <cp:revision>3</cp:revision>
  <dc:subject/>
  <dc:title>Daily Planner</dc:title>
</cp:coreProperties>
</file>